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nil"/>
          <w:bottom w:val="nil"/>
        </w:pBdr>
        <w:tabs>
          <w:tab w:val="clear" w:pos="567"/>
          <w:tab w:val="left" w:pos="539" w:leader="none"/>
          <w:tab w:val="left" w:pos="2920" w:leader="none"/>
        </w:tabs>
        <w:spacing w:lineRule="auto" w:line="240"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лас</w:t>
      </w:r>
      <w:r>
        <w:rPr>
          <w:rFonts w:cs="Times New Roman" w:ascii="Times New Roman" w:hAnsi="Times New Roman"/>
          <w:sz w:val="28"/>
          <w:szCs w:val="28"/>
        </w:rPr>
        <w:t>.  ІсторіЯ україни</w:t>
      </w:r>
    </w:p>
    <w:p>
      <w:pPr>
        <w:pStyle w:val="Style15"/>
        <w:pBdr>
          <w:top w:val="nil"/>
          <w:bottom w:val="nil"/>
        </w:pBdr>
        <w:tabs>
          <w:tab w:val="clear" w:pos="567"/>
          <w:tab w:val="left" w:pos="539" w:leader="none"/>
          <w:tab w:val="left" w:pos="2920" w:leader="none"/>
        </w:tabs>
        <w:spacing w:lineRule="auto" w:line="240" w:before="0" w:after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години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728"/>
        <w:gridCol w:w="723"/>
        <w:gridCol w:w="540"/>
        <w:gridCol w:w="546"/>
        <w:gridCol w:w="9"/>
        <w:gridCol w:w="1633"/>
      </w:tblGrid>
      <w:tr>
        <w:trPr>
          <w:tblHeader w:val="true"/>
          <w:trHeight w:val="27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 уроку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blHeader w:val="true"/>
          <w:trHeight w:val="36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вторення. </w:t>
            </w:r>
            <w:r>
              <w:rPr>
                <w:sz w:val="28"/>
                <w:szCs w:val="28"/>
                <w:lang w:val="uk-UA"/>
              </w:rPr>
              <w:t>Середньовічна спадщина Украї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</w:t>
            </w:r>
            <w:r>
              <w:rPr>
                <w:sz w:val="28"/>
                <w:szCs w:val="28"/>
                <w:lang w:val="uk-UA"/>
              </w:rPr>
              <w:t>. Особливості ранньо-модерної доби в історії Украї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І. Соціально-економічне, культурне та церковне життя в Украї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 – першій половині 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ст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інська унія та її вплив на розвиток українських земел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лавні братства. Шкільництво та книговидання в Україн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рковне життя в другій половині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  <w:lang w:val="uk-UA"/>
              </w:rPr>
              <w:t xml:space="preserve"> ст. Брестська унія 1596 р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е заняття №1. Полемічна література – дзеркало духовного та ідейних шукань українських просвітителів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славна церква в першій половині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. Петро Моги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будування, архітектура та образотворче мистецтво в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– першій половині 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2. Українське суспільство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 – першої половини 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с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розділу І (письмові тест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е оцінюва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І. Українське козацтво в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 – першій половині 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ст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икнення та становлення козац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і Запорізькі Січі. Дм. Вишневець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йськово-політична організація козацтва. Реєстрове козацтво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цькі повстання кінця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і походи козаків. Гетьман П. Конашевич-Сагайдач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і рухи 1620 – 1630-х рокі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3. Побут, військово-політична організація та військове мистецтво українського козац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розділу ІІ (усне опитування 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е оцінюва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ІІІ. Національно-визвольна війна українського народу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ини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ст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4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і початок Національно</w:t>
              <w:softHyphen/>
              <w:t>визвольної вій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  <w:lang w:val="uk-UA"/>
              </w:rPr>
              <w:t>Розгортання національно</w:t>
              <w:softHyphen/>
              <w:t>визвольної боротьби в 1649-1653 рр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ування Української козацької держави — Війська Запорозьк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4. Історичні джерела про Військо Запорізьке в системі міжнародних віднос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-російський договір1654 р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  <w:lang w:val="uk-UA"/>
              </w:rPr>
              <w:t>Воєнно</w:t>
              <w:softHyphen/>
              <w:t>політичні події 1654-1657 рр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5. Богдан Хмельницький як людина та історичний дія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теми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ІІ (самостійна робота 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е оцінюва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Українські землі наприкінці 50-х рр.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 – на початку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І ст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Гетьманство І. Виговського. Гадяцька та Андрусівська уго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Гетьман П. Дорошенко. Турецький протекто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Лівобережна Гетьманщина. І. Самойлови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Слобожанщина та Запорозька (Чортомлицька) Січ. Кошовий отаман І. Сір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е заняття №6. Українське суспільство в другій половині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  <w:lang w:val="uk-UA"/>
              </w:rPr>
              <w:t xml:space="preserve"> ст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Гетьманщина наприкінці ХVІІ — на початку ХVІІІ ст. І. Мазеп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 xml:space="preserve">Гетьман П. Орлик і його Конституці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е заняття №7. Українські історичні пісні, думи та козацькі літописи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  <w:lang w:val="uk-UA"/>
              </w:rPr>
              <w:t xml:space="preserve"> ст. як історичне джерел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рок узагальнення із теми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письмові тест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е оцінюва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Українські землі у 20-90-х рр.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І ст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3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й устрій українського суспільств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  <w:lang w:val="uk-UA"/>
              </w:rPr>
              <w:t xml:space="preserve"> ст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Культура України в ХVІІІ ст. Освіта. Література. Філософія. Г. Сковоро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Гетьман Д. Апостол. Ліквідація Гетьманщини. К. Розумовсь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Bold"/>
                <w:b w:val="false"/>
                <w:bCs w:val="false"/>
                <w:sz w:val="28"/>
                <w:szCs w:val="28"/>
                <w:lang w:val="uk-UA"/>
              </w:rPr>
              <w:t>Скасування автономії Слобожанщини. Ліквідація Запорозької (Нової, Підпільненської) Січі. П. Калнишевсь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8. Російсько-турецькі війни кінця Х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І ст. та їх вплив на Україн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бережна та Західна Україна 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І ст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ли Речі Посполитої та українські земл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е заняття №9. Гайдамаки в історичних джерелах та літературних твор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рідного кра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рок узагальнення із тем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усне опитування 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е оцінюва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загальнення до курсу: Україна в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т. Здобутки та втрати козацької доб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чне повторен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рок №"/>
    <w:basedOn w:val="Normal"/>
    <w:qFormat/>
    <w:pPr>
      <w:keepNext w:val="true"/>
      <w:widowControl w:val="false"/>
      <w:pBdr>
        <w:top w:val="single" w:sz="16" w:space="2" w:color="000000"/>
        <w:bottom w:val="single" w:sz="16" w:space="0" w:color="000000"/>
      </w:pBdr>
      <w:tabs>
        <w:tab w:val="clear" w:pos="708"/>
        <w:tab w:val="left" w:pos="567" w:leader="none"/>
      </w:tabs>
      <w:autoSpaceDE w:val="false"/>
      <w:spacing w:lineRule="auto" w:line="292" w:before="720" w:after="102"/>
      <w:jc w:val="center"/>
      <w:textAlignment w:val="center"/>
    </w:pPr>
    <w:rPr>
      <w:rFonts w:ascii="PragmaticaC;Courier New" w:hAnsi="PragmaticaC;Courier New" w:cs="PragmaticaC;Courier New"/>
      <w:b/>
      <w:bCs/>
      <w:caps/>
      <w:color w:val="000000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6:00Z</dcterms:created>
  <dc:creator>Alexander</dc:creator>
  <dc:description/>
  <cp:keywords/>
  <dc:language>en-US</dc:language>
  <cp:lastModifiedBy>COMP</cp:lastModifiedBy>
  <cp:lastPrinted>2008-07-21T11:32:00Z</cp:lastPrinted>
  <dcterms:modified xsi:type="dcterms:W3CDTF">2016-08-12T13:35:00Z</dcterms:modified>
  <cp:revision>47</cp:revision>
  <dc:subject/>
  <dc:title>ОРІЄНТОВНЕ ТЕМАТИЧНЕ ПЛАНУВАННЯ УРОКІВ </dc:title>
</cp:coreProperties>
</file>