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jc w:val="center"/>
        <w:rPr>
          <w:rStyle w:val="FontStyle15"/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Style w:val="FontStyle13"/>
          <w:rFonts w:cs="Times New Roman" w:ascii="Times New Roman" w:hAnsi="Times New Roman"/>
          <w:i w:val="false"/>
          <w:spacing w:val="0"/>
          <w:sz w:val="28"/>
          <w:szCs w:val="28"/>
          <w:lang w:val="uk-UA" w:eastAsia="uk-UA"/>
        </w:rPr>
        <w:t>11 клас. Історія України (1945 р. – початок ХХІ ст.)</w:t>
      </w:r>
    </w:p>
    <w:p>
      <w:pPr>
        <w:pStyle w:val="Style81"/>
        <w:widowControl/>
        <w:jc w:val="center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  <w:lang w:val="uk-UA" w:eastAsia="uk-UA"/>
        </w:rPr>
        <w:t>(52 години)</w:t>
      </w:r>
    </w:p>
    <w:p>
      <w:pPr>
        <w:pStyle w:val="Style81"/>
        <w:widowControl/>
        <w:rPr>
          <w:rStyle w:val="FontStyle15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tbl>
      <w:tblPr>
        <w:tblW w:w="100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7200"/>
        <w:gridCol w:w="1418"/>
      </w:tblGrid>
      <w:tr>
        <w:trPr>
          <w:tblHeader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ро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а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ема уро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мітк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left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Вступ. 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8"/>
                <w:szCs w:val="28"/>
                <w:lang w:val="uk-UA" w:eastAsia="uk-UA"/>
              </w:rPr>
              <w:t xml:space="preserve">Періодизація історії України другої половини ХХ ст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ема 1. УКРАЇНА В РОКИ ДРУГОЇ СВІТОВОЇ ВІЙНИ (1939 - 1945 рр.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2256" w:hanging="5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«Українське питання» у міжнародній політиці напередодні Другої світової війн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2256" w:hanging="5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ступ СРСР у війну. Приєднання та радянізація Західної Украї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чаток німецько-радянської війни.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Бойові дії 1941-1942 рр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цистський «новий порядок» в Україн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ух Опору та його течі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гнання німецьких військ з Украї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«Українське питання» на повоєнних конференці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е заняття №1. Внесок українського народу в перемогу над нацизм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а України в роки вій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ш край в роки Другої світової вій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 узагальнення з теми 1. Тематичне оцінювання (тест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ема 2. УКРАЇНА В ПЕРШІ ПОВОЄННІ РОКИ (1945 — початок 1950</w:t>
            </w: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  <w:r>
              <w:rPr>
                <w:rStyle w:val="FontStyle17"/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х</w:t>
            </w: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р.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1637" w:hanging="5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країна – співзасновниця О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1637" w:hanging="5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нутрішньополітичне та економічне становище УРС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right="1277" w:firstLine="5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хідна Україна в повоєнний пері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right="1277" w:firstLine="5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е заняття №2. Демографічні зміни в Україні. Повсякденне життя повоєнних років. Доля жі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озвиток культури України у повоєнні ро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рок узагальнення із теми 2.  Тематичне оцінювання (самостійна робот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ема 3. УКРАЇНА В УМОВАХ ПОЛІТИЧНОЇ ТА ЕКОНОМІЧНОЇ ЛІБЕРАЛІЗАЦІЇ СУСПІЛЬСТВА (середина 1950-х – середина 1960</w:t>
            </w:r>
            <w:r>
              <w:rPr>
                <w:rStyle w:val="FontStyle17"/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-х </w:t>
            </w: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р.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нутрішньополітичне становище України в середині 1950-х рокі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0" w:right="2011" w:hanging="1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XX з'їзд КПРС і початок лібералізації. Зародження дисидентського рух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1368" w:hanging="5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міни в управлінні господарством. Хрущовські реформи та «над програм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1368" w:hanging="5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актичне заняття №3. Нові явища в соціальній сфері та повсякденному житті населенн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ультура України в період «відлиги». «Шістдесятництво» в українській культур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рок узагальнення із теми 3. Тематичне оцінювання (історичний диктан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ема 4. УКРАЇНА В ПЕРІОД ЗАГОСТРЕННЯ КРИЗИ РАДЯНСЬКОЇ СИСТЕМИ (середина 1960-х – середина 1980-х рр.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проби реформування командної економіки в другій половині 1960-х рр. Економічне становище УРС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1248" w:hanging="5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«Неосталінізм» та «розвинений соціалізм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силення дисидентського руху. УГ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е заняття №4. Повсякденне життя та моральний стан радянського суспі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ультура України в епоху «застою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рок узагальнення із теми 4. Тематичне оцінювання (усне опитуванн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ема 5. РОЗПАД РАДЯНСЬКОГО СОЮЗУ Й ПРОГОЛОШЕННЯ НЕЗАЛЕЖНОСТІ УКРАЇНИ (1985 — 1991 рр.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літика «прискорення» та її наслідки в Україн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е заняття №5. Чорнобильська катастрофа та її наслі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right="2323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ласність та лібералізація. Формування багатопартійної систе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0" w:right="1368" w:hanging="1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країна в 1990-1991 р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оголошення незалежності України. Розпад СРС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рок узагальнення із теми 5. Тематичне оцінювання (тест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ема 6. УКРАЇНА В УМОВАХ НЕЗАЛЕЖНОСТІ (від 1991 р. до сьогодення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ержавотворчі процеси. Президентство Л. Кравчу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езидентство  Л. Куч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сновні тенденції економічного розвитку України в 1998-2008 р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літичні процеси наприкінці ХХ – на початку ХХІ ст. Посилення руху протес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«Помаранчева революція»,президентство В. Ющенка. Президентство В. Янукович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овнішня політика України. Загострення відносин з Росіє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еволюція гідності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Анексія Росією Криму, початок АТО на сході Украї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літичні та соціально-економічні процеси у 2014-2016 рр. Мінські уго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собливості культурного розвитку України наприкінці ХХ – на початку ХХІ с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актичне заняття №6. Екологічні проблеми України наприкінці ХХ – на початку ХХІ ст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рок узагальнення із теми 6. Тематичне оцінювання (самостійна робот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8"/>
                <w:szCs w:val="28"/>
                <w:lang w:val="uk-UA" w:eastAsia="uk-UA"/>
              </w:rPr>
              <w:t xml:space="preserve">Наш край у другій половині ХХ –на початку ХХІ ст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ічне повтор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ідготовка до ДП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ідготовка до ДП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auto" w:line="240"/>
        <w:rPr>
          <w:rStyle w:val="FontStyle13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lang w:val="uk-UA"/>
        </w:rPr>
      </w:r>
    </w:p>
    <w:p>
      <w:pPr>
        <w:pStyle w:val="Normal"/>
        <w:ind w:firstLine="720"/>
        <w:jc w:val="both"/>
        <w:rPr>
          <w:rStyle w:val="FontStyle13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Medium Cond" w:hAnsi="Franklin Gothic Medium Cond" w:eastAsia="Times New Roman" w:cs="Franklin Gothic Medium Cond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Franklin Gothic Medium Cond" w:hAnsi="Franklin Gothic Medium Cond" w:cs="Franklin Gothic Medium Cond"/>
      <w:b/>
      <w:bCs/>
      <w:i/>
      <w:iCs/>
      <w:spacing w:val="20"/>
      <w:sz w:val="46"/>
      <w:szCs w:val="46"/>
    </w:rPr>
  </w:style>
  <w:style w:type="character" w:styleId="FontStyle14">
    <w:name w:val="Font Style14"/>
    <w:basedOn w:val="Style14"/>
    <w:qFormat/>
    <w:rPr>
      <w:rFonts w:ascii="Franklin Gothic Medium Cond" w:hAnsi="Franklin Gothic Medium Cond" w:cs="Franklin Gothic Medium Cond"/>
      <w:b/>
      <w:bCs/>
      <w:sz w:val="18"/>
      <w:szCs w:val="18"/>
    </w:rPr>
  </w:style>
  <w:style w:type="character" w:styleId="FontStyle15">
    <w:name w:val="Font Style15"/>
    <w:basedOn w:val="Style14"/>
    <w:qFormat/>
    <w:rPr>
      <w:rFonts w:ascii="Franklin Gothic Medium Cond" w:hAnsi="Franklin Gothic Medium Cond" w:cs="Franklin Gothic Medium Cond"/>
      <w:sz w:val="36"/>
      <w:szCs w:val="36"/>
    </w:rPr>
  </w:style>
  <w:style w:type="character" w:styleId="FontStyle16">
    <w:name w:val="Font Style16"/>
    <w:basedOn w:val="Style14"/>
    <w:qFormat/>
    <w:rPr>
      <w:rFonts w:ascii="Franklin Gothic Medium Cond" w:hAnsi="Franklin Gothic Medium Cond" w:cs="Franklin Gothic Medium Cond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18">
    <w:name w:val="Font Style18"/>
    <w:basedOn w:val="Style14"/>
    <w:qFormat/>
    <w:rPr>
      <w:rFonts w:ascii="Franklin Gothic Medium Cond" w:hAnsi="Franklin Gothic Medium Cond" w:cs="Franklin Gothic Medium Cond"/>
      <w:b/>
      <w:bCs/>
      <w:sz w:val="54"/>
      <w:szCs w:val="5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547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5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17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9:38:00Z</dcterms:created>
  <dc:creator>777</dc:creator>
  <dc:description/>
  <cp:keywords/>
  <dc:language>en-US</dc:language>
  <cp:lastModifiedBy>COMP</cp:lastModifiedBy>
  <dcterms:modified xsi:type="dcterms:W3CDTF">2016-08-13T08:14:00Z</dcterms:modified>
  <cp:revision>13</cp:revision>
  <dc:subject/>
  <dc:title>11 клас</dc:title>
</cp:coreProperties>
</file>