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 клас. Всесвітня історії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35 год.)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134"/>
        <w:gridCol w:w="6346"/>
        <w:gridCol w:w="1543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туп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еріодизація першої половини ХХ ст. Провідні країни світу на початку ХХ ст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1. Передумови Першої світової війни. Війна та її наслідк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жнародні кризи та конфлікти на початку ХХ ст. Причини, привід Першої світової війн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йськові кампанії та основні битви 1914 – 1916 р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актичне заняття №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аріант №1. Життя на фронті і в тилу. Ставлення населення до вій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аріант №2. Переосмислення системи загальнолюдських цінностей. Зміна статусу жінки в період війн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туп у війну США. Вихід Росії з війни. Завершення Першої світової війни та її підсумк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сія в 1917-1921 рока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2. Повоєнне облаштування світ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ерсальсько-Вашингтонська система договорі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изька мирна конференція. Версальський мирний догові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гляд повоєнних договорів у 1920-х рока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 узагальнення і тематичного оцінювання з теми 1-2 (усне опитуванн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3. Провідні держави світу в 1920 – 1930-х рр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міна статусу провідних країн світу після Першої світової війни. Суспільно-політичні рух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ША у першій половині ХХ ст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кої Британії у 1920 –1930-х рока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Франці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1920 –1930-х рока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талія в першій половині ХХ ст. Фашистська диктатура Б. Муссоліні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меччина в першій половині ХХ ст. Нацистська диктатура А. Гітле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панія в першій половині ХХ ст. Встановлення диктатури Ф. Франк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ктичне заняття №2. Політичні портрети лідерів світу (Ф. Д. Рузвельт, Ф. Франко, Б. Муссоліні, А. Гітлер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 узагальнення і тематичного оцінювання з теми 3 (тести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4. СРСР. Країни Центральної та Східної Європ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ворення СРСР. Становлення тоталітарного режиму Й. Сталі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льща, Чехо-Словаччина в першій половині ХХ ст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горщина, Румунія в міжвоєнні ро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лгарія та Югославія у 1920-1930-ті рр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ктичне заняття №3. Особливості соціально-економічного розвитку країн Центральної та Східної Європ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 узагальнення із теми 4«Повоєнне облаштування світу. Версальсько-Вашингтонська система договорів. Росія – СРСР  у 1917-1939 рр.» (письмові тести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5. Країни Азії та Латинської Америк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дернізаційні процеси в Японії. О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нання Кита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ортання антиколоніальної боротьби в Інді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ад Османської імперії. Турецька республіка за Кемаля Ататюрка. Національна революція в Персі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ливості економічних і політичних процесів у Латинській Америці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ктичне заняття №4. Національні лідери країн Азії, Латинської Амери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6. Міжнародні відносини 1930-х рр. Назрівання Другої світової війн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внішньополітичні пріоритети провідних країн світу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цес утворення вогнищ війни на Далекому Сході та в Європі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кт «Молотова - Ріббентропа» і таємні протоколи до нь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7. Розвиток культури у перші десятиліття ХХ ст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важливіші досягнення науки і техні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і напрямки в мистецтві та літературі. Олімпійський ру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 узагальнення і тематичного оцінювання із тем 5-7 (усне опитуванн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8:19:00Z</dcterms:created>
  <dc:creator>Пользователь</dc:creator>
  <dc:description/>
  <cp:keywords/>
  <dc:language>en-US</dc:language>
  <cp:lastModifiedBy>COMP</cp:lastModifiedBy>
  <cp:lastPrinted>2010-09-09T14:12:00Z</cp:lastPrinted>
  <dcterms:modified xsi:type="dcterms:W3CDTF">2016-08-12T16:13:00Z</dcterms:modified>
  <cp:revision>51</cp:revision>
  <dc:subject/>
  <dc:title/>
</cp:coreProperties>
</file>