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8 клас. Всесвітня історії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35 год.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13"/>
        <w:gridCol w:w="640"/>
        <w:gridCol w:w="578"/>
        <w:gridCol w:w="541"/>
        <w:gridCol w:w="1892"/>
      </w:tblGrid>
      <w:tr>
        <w:trPr>
          <w:tblHeader w:val="true"/>
          <w:trHeight w:val="3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5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уроку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blHeader w:val="true"/>
          <w:trHeight w:val="3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вторення. </w:t>
            </w:r>
            <w:r>
              <w:rPr>
                <w:sz w:val="28"/>
                <w:szCs w:val="28"/>
                <w:lang w:val="uk-UA"/>
              </w:rPr>
              <w:t>Цивілізаційна спадщина Середньовіччя. Світ напередодні Нового час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уп.</w:t>
            </w:r>
            <w:r>
              <w:rPr>
                <w:sz w:val="28"/>
                <w:szCs w:val="28"/>
                <w:lang w:val="uk-UA"/>
              </w:rPr>
              <w:t xml:space="preserve"> Хронологічні межі й періодизація. Поняття Нового час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І. Великі географічні відкриття: зустріч цивілізацій</w:t>
            </w:r>
          </w:p>
        </w:tc>
      </w:tr>
      <w:tr>
        <w:trPr>
          <w:trHeight w:val="6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чини й передумови Великих географічних відкриттів. Відкриття європейц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перших колоніальних імпері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1. Соціально-культурні наслідки Великих географічних відкриттів для історії людства. Зміна поглядів на сві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ІІ. Соціально-економічний розвиток та спосіб життя європей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ранньомодерну добу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економічний вплив відкриття Нового світ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уфактурне виробництво, наймана праця та торгівельний капіта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актичне життя №2. Повсякденне життя у країнах Західної Європ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узагальнення з розділу І-ІІ (тест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ІІІ. Нові ідеї та їх вплив на життя європейців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ирення ідей гуманізму. Відродження та Барок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ження нау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3. Леонардо да Вінчі – титан епохи Відродже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ція та Контрреформаці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лігійні війни в Німеччині та Франції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4. Світ очима представників різних конфесі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узагальнення з розділу ІІІ (самостійна робот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 xml:space="preserve">. Становлення та розвиток провідних держав у </w:t>
            </w: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  <w:lang w:val="uk-UA"/>
              </w:rPr>
              <w:t xml:space="preserve"> 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ршій половині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  <w:lang w:val="uk-UA"/>
              </w:rPr>
              <w:t xml:space="preserve">І ст. 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абсолютизму у Франції. Кардинал Рішельє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о-визвольна війна в Нідерланда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е заняття №5. «Величний вік» Людовіка </w:t>
            </w:r>
            <w:r>
              <w:rPr>
                <w:b/>
                <w:sz w:val="28"/>
                <w:szCs w:val="28"/>
                <w:lang w:val="en-US"/>
              </w:rPr>
              <w:t>X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глія в ХVІ – першій половині ХVІІІ ст. Англійська революці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6. Становлення європейського парламентаризму. Біль про пра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шляхетської демократії в Польщ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дцятилітня вій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овське царство у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  <w:lang w:val="uk-UA"/>
              </w:rPr>
              <w:t xml:space="preserve"> ст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ійська імперія у першій половині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рок узагальнення із тем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 xml:space="preserve"> (письмові тест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. Модернізаційні процеси у </w:t>
            </w:r>
            <w:r>
              <w:rPr>
                <w:b/>
                <w:sz w:val="28"/>
                <w:szCs w:val="28"/>
                <w:lang w:val="en-US"/>
              </w:rPr>
              <w:t xml:space="preserve">XVIII </w:t>
            </w:r>
            <w:r>
              <w:rPr>
                <w:b/>
                <w:sz w:val="28"/>
                <w:szCs w:val="28"/>
                <w:lang w:val="uk-UA"/>
              </w:rPr>
              <w:t xml:space="preserve">ст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промислового переворот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7. Французьке Просвітниц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чений абсолютизм в Пруссії, Австрійській та Російській імперіях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СШ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8. Декларація незалежності, конституція США – втілення ідей Просвітниц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рок узагальнення з тем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(усне опитування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>. Традиційні суспільства Сход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розвитку цивілізацій Сходу (Османська імперія, Китай, Японія, Індія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узагальнення до курсу «Значення Раннього Нового часу для розвитку європейської цивілізації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чне повторе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23:00Z</dcterms:created>
  <dc:creator>Alexander</dc:creator>
  <dc:description/>
  <cp:keywords/>
  <dc:language>en-US</dc:language>
  <cp:lastModifiedBy>COMP</cp:lastModifiedBy>
  <cp:lastPrinted>2012-09-11T14:45:00Z</cp:lastPrinted>
  <dcterms:modified xsi:type="dcterms:W3CDTF">2016-08-12T12:18:00Z</dcterms:modified>
  <cp:revision>31</cp:revision>
  <dc:subject/>
  <dc:title>Орієнтовне тематичне планування уроків з всесвітньої історії у 8 класі </dc:title>
</cp:coreProperties>
</file>