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7 </w:t>
      </w:r>
      <w:r>
        <w:rPr>
          <w:rFonts w:cs="Times New Roman" w:ascii="Times New Roman" w:hAnsi="Times New Roman"/>
          <w:b/>
          <w:sz w:val="27"/>
          <w:szCs w:val="27"/>
        </w:rPr>
        <w:t>клас Всесвітня істор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(35 годин)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6358"/>
        <w:gridCol w:w="487"/>
        <w:gridCol w:w="506"/>
        <w:gridCol w:w="1469"/>
      </w:tblGrid>
      <w:tr>
        <w:trPr>
          <w:tblHeader w:val="true"/>
          <w:trHeight w:val="416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року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ем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ат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имітка</w:t>
            </w:r>
          </w:p>
        </w:tc>
      </w:tr>
      <w:tr>
        <w:trPr>
          <w:tblHeader w:val="true"/>
          <w:trHeight w:val="5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 w:eastAsia="ru-RU"/>
              </w:rPr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3"/>
              </w:numPr>
              <w:snapToGrid w:val="false"/>
              <w:spacing w:lineRule="exact" w:line="320" w:before="0" w:after="0"/>
              <w:contextualSpacing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cs="Times New Roman"/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ступ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ередньовіччя як період розвитку людст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9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</w:rPr>
              <w:t>Розділ І. ПЕРШІ СЕРЕДНЬОВІЧНІ ДЕРЖАВИ</w:t>
            </w:r>
          </w:p>
        </w:tc>
      </w:tr>
      <w:tr>
        <w:trPr>
          <w:trHeight w:val="40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320"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.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елике переселення народів. Утворення «варварських королівств». Франкська держава. Хлодвіг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320"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Завоювання Карла Великого. Імперія франків. Розподіл імперії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320"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7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ізантійська імперія доби Юстиніан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320"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7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Розквіт і занепад Арабського халіфат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320"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6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актичне заняття № 1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Вплив Візантії, імперії Карла Великого, перших Арабських халіфатів на становлення Середньовічної Європи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57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320" w:before="28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7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72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рок контролю і корекції навчальних досягнень учнів із теми «Перші середньовічні держави» (усне опитування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75" w:hRule="atLeast"/>
        </w:trPr>
        <w:tc>
          <w:tcPr>
            <w:tcW w:w="9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Розділ ІІ. </w:t>
            </w: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</w:rPr>
              <w:t>СЕРЕДНЬОВІЧНИЙ СВІТ ЗАХІДНОЇ ЄВРОПИ</w:t>
            </w:r>
          </w:p>
        </w:tc>
      </w:tr>
      <w:tr>
        <w:trPr>
          <w:trHeight w:val="2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320"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8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Зв’язок людини і природи. Рух населення. Внутрішня і воєнна колонізаці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320"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9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едньовічне європейське суспільств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320"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  <w:lang w:eastAsia="ru-RU"/>
              </w:rPr>
              <w:t xml:space="preserve">Практичне заняття №2.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«Замок. Рицарські традиції. Життя селян»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320"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1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Європейське середньовічне міст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320"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2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7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рок контролю і корекції навчальних досягнень учнів із теми 2 « Середньовічний світ Західної Європи» (самостійна робота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9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7"/>
                <w:szCs w:val="27"/>
                <w:lang w:eastAsia="uk-UA"/>
              </w:rPr>
              <w:t>Розділ ІІІ.</w:t>
            </w: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</w:rPr>
              <w:t xml:space="preserve"> ЄВРОПЕЙСЬКЕ СУСПІЛЬСТВО І ДЕРЖАВИ В Х-ХV ст.</w:t>
            </w:r>
          </w:p>
        </w:tc>
      </w:tr>
      <w:tr>
        <w:trPr>
          <w:trHeight w:val="31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320"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3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ходи вікінгів та їх завоюванн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320"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4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Хрестові походи. Держави хрестоносців.</w:t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Духовно-рицарські орден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5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320"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5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  <w:lang w:eastAsia="ru-RU"/>
              </w:rPr>
              <w:t xml:space="preserve">Практичне заняття №3.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«Наслідки Хрестових походів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320" w:before="28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6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rPr>
                <w:rFonts w:ascii="Times New Roman" w:hAnsi="Times New Roman" w:cs="Times New Roman"/>
                <w:b/>
                <w:b/>
                <w:iCs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ередньовічні держави: від роздробленості до станово-</w:t>
              <w:softHyphen/>
              <w:t>представницьких монархі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8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320" w:before="28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7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Франція у ХІ-ХV ст. Філіп ІV Красивий. Столітня війн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90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320" w:before="28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8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Англія в ХІ-ХV ст. Вільгельм I Завойовник. Генріх ІІ Плантагенет. «Велика хартія вольностей». Війна троян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3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9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вященна Римська імперія Оттон І. Зовнішня політика германських імператорів. Фрідріх ІІ Штауфе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44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0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Італійські торговельні республіки (Генуя, Венеція). Реконкіста. Утворення королівства Іспанія. Ізабелль I, Фернандо I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8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1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рок контролю і корекції навчальних досягнень учнів із теми 3 « Європейське суспільство і держави в Х-Х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ст.» (тести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9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Розділ IV. </w:t>
            </w: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</w:rPr>
              <w:t>МАТЕРІАЛЬНИЙ І ДУХОВНИЙ СВІ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</w:rPr>
              <w:t>ЄВРОПЕЙСЬКОГО СЕРЕДНЬОВІЧЧЯ</w:t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2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аукові і технічні досягнення. Книгодрукуванн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3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Християнська церква в ХІ-ХV cт. Єретики і боротьба з ни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4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  <w:lang w:eastAsia="ru-RU"/>
              </w:rPr>
              <w:t xml:space="preserve">Практичне заняття №4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«Середньовічні школи та університети. Життя середньовічного студента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5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Архітектура і мистецтв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6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ннє Відродження й гуманізм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7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рок контролю і корекції навчальних досягнень учнів із теми 4 «Матеріальний і духовний світ європейського середньовіччя» (історичний диктант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9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Розділ V. </w:t>
            </w: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</w:rPr>
              <w:t>КРАЇНИ ЦЕНТРАЛЬНОЇ ТА СХІДНОЇ ЄВРОПИ в Х-ХV ст.</w:t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8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льське, Угорське та Чеське  королівств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9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Монгольська навала на Русь. Новгородська боярська республіка. Московська держава. Іван ІІІ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0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</w:rPr>
              <w:t>Практичне заняття №5.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 xml:space="preserve"> «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иникнення слов’янської писемності. Кирило і Мефодій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9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</w:rPr>
              <w:t xml:space="preserve">Розділ VI. СЕРЕДНЬОВІЧНИЙ СХІД  </w:t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1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Утворення Османської імперії.</w:t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равління Мехмеда ІІ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2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едньовічний Кита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3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редньовічна Індія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4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</w:rPr>
              <w:t>Урок контролю і корекції навчальних досягнень учнів із теми «Країни Центральної та Східної Європи в Х-Х</w:t>
            </w: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</w:rPr>
              <w:t xml:space="preserve"> ст. Середньовічний Схід»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(самостійна робота)</w:t>
            </w: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5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</w:rPr>
              <w:t>Узагальнення до курсу: «Середні віки в  історія людства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Cs/>
                <w:sz w:val="27"/>
                <w:szCs w:val="27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2.65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9:43:00Z</dcterms:created>
  <dc:creator>777</dc:creator>
  <dc:description/>
  <cp:keywords/>
  <dc:language>en-US</dc:language>
  <cp:lastModifiedBy>COMP</cp:lastModifiedBy>
  <cp:lastPrinted>2015-08-29T23:53:00Z</cp:lastPrinted>
  <dcterms:modified xsi:type="dcterms:W3CDTF">2016-08-12T11:13:00Z</dcterms:modified>
  <cp:revision>5</cp:revision>
  <dc:subject/>
  <dc:title>7 клас Всесвітня історія</dc:title>
</cp:coreProperties>
</file>