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 клас. Історія України (1900-1939 рр.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52 годин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6048"/>
        <w:gridCol w:w="1692"/>
      </w:tblGrid>
      <w:tr>
        <w:trPr>
          <w:tblHeader w:val="true"/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уро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ступ.</w:t>
            </w:r>
            <w:r>
              <w:rPr>
                <w:sz w:val="28"/>
                <w:szCs w:val="28"/>
                <w:lang w:val="uk-UA"/>
              </w:rPr>
              <w:t xml:space="preserve"> Періодизація історії України першої половини ХХ ст.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1. Українські землі на початку ХХ с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соціально-економічного розвитку Наддніпрянської Украї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пільно-політичне життя в Наддніпрянській Україн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лив російської революції 1905-1907 рр. на Украї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ипінська аграрна реформа та її вплив на Украї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економічне життя західноукраїнських земель на почат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Х с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спільно-політичне становище західноукраїнських зем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1. Ідеї автономії та самостійності в програмах українських партій Російської та Австро-Угорської імпері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української культури на почат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ХХ ст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ш край на початку ХХ с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узагальнення із теми 1. Тематичне оцінювання (тест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2. Україна в роки Першої світової вій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 в геополітичних планах воюючих держав. Війна та українські політичні си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єнні дії на території України в 1914-1917 р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ка Російської та Австро-Угорської імперії на українських земля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2. Життя на фронті і в тил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3. Початок Української революції (1917 – квітень 1918 р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умови та причини Української револю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Української революції влітку-восени 1917 р. І та ІІ Універсали УЦ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I Універсал УЦР. Проголошення УН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гресія більшовицької Росії проти УНР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Універсал УЦ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ест-Литовський мирний договір та його наслідки для УН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3. Здобутки і прорахунки УЦР у державотворчому процес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узагальнення із тем 2-3. Тематичне оцінювання (самостійна робот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4. Боротьба за українську державність (квітень 1918 – 1921 р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країнська Держава. Гетьман П.Скоропадськ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Директорії. Відновлення УН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олошення Західноукраїнської Народної Республіки (ЗУНР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війна радянської Росії та УНР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янська окупація України. Утворення УСРР. «Воєнний комунізм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ьсько-українська війна на Західній Україні. Поразка ЗУН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а українських армій з військами А. Денікі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ська угода та війна з радянською Росією. Поразка Української револю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4. Уроки державотворчих процес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України в 1917-1921 р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ш край часів Першої світової війни та Української револю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 узагальнення із теми 4. Тематичне оцінювання (історичний диктан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5. Встановлення й утвердження радянського тоталітарного режиму (1921-1939 рр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татус та адміністративно-територіальний поділ УСР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непу. Голод 1921-1922 р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тика коренізації в 1920-х рр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інська індустріалізація в Украї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ізація і розселянювання України . Голодомор 1932-1933 р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о-політичне життя. Масові репрес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в 1930-ті рр. «Розстріляне відродження». Ліквідація УАП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5. Пропагандистський ідеал радянської людини та її повсякденне житт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ш край в 1921-1939 р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 узагальнення із теми 5. Тематичне оцінювання (письмові тести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МА 6. Західноукраїнські землі в 1921-1939 р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о-економічне становище західноукраїнських земель у складі Польщ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тійна та політична боротьба в Західній Україн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і землі в складі Румун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тя в складі Чехо-Словаччини. Карпатська Украї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6. Відмінність у повсякденному житті радянської людини та жителів Західної Украї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ш край в 1921-1939 р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Урок  узагальнення із теми 6. Тематичне оцінювання (усне опитуванн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чне повтор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55:00Z</dcterms:created>
  <dc:creator>Alexander</dc:creator>
  <dc:description/>
  <cp:keywords/>
  <dc:language>en-US</dc:language>
  <cp:lastModifiedBy>COMP</cp:lastModifiedBy>
  <cp:lastPrinted>2014-09-18T22:12:00Z</cp:lastPrinted>
  <dcterms:modified xsi:type="dcterms:W3CDTF">2016-08-12T18:17:00Z</dcterms:modified>
  <cp:revision>36</cp:revision>
  <dc:subject/>
  <dc:title>                                                                                Затверджую</dc:title>
</cp:coreProperties>
</file>