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6 клас. Інтегрований курс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Всесвітня історія. Історія України»</w:t>
      </w:r>
    </w:p>
    <w:p>
      <w:pPr>
        <w:pStyle w:val="Normal"/>
        <w:tabs>
          <w:tab w:val="clear" w:pos="708"/>
          <w:tab w:val="left" w:pos="9345" w:leader="underscore"/>
        </w:tabs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(70 год.)</w:t>
      </w:r>
      <w:bookmarkEnd w:id="1"/>
    </w:p>
    <w:p>
      <w:pPr>
        <w:pStyle w:val="Normal"/>
        <w:tabs>
          <w:tab w:val="clear" w:pos="708"/>
          <w:tab w:val="left" w:pos="9345" w:leader="underscor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40"/>
        <w:gridCol w:w="540"/>
        <w:gridCol w:w="6480"/>
        <w:gridCol w:w="1440"/>
      </w:tblGrid>
      <w:tr>
        <w:trPr>
          <w:tblHeader w:val="true"/>
          <w:trHeight w:val="23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и</w:t>
            </w:r>
          </w:p>
        </w:tc>
      </w:tr>
      <w:tr>
        <w:trPr>
          <w:tblHeader w:val="true"/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уп. Своєрідність епохи стародавнього світу як першого  етапу в історії людства. Час і простір в історії. Історичні джер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не заняття №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Відлік часу в історії стародавнього сві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діл 1. Життя людей за первісних часів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кнення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господарювання первісної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ільна організація за первісних ча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влади за первісних ча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та вірування людей за первісних ча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не заняття №2. «Основні стоянки та пам’ятки первісних людей на території Украї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ипільська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 «Життя людей за первісних часів»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історичний дикта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діл 2.  Цивілізація Стародавнього Сх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а 1. Стародавній Єгипет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-географічні умови та господарське життя Стародавнього Єгип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орення Єгипетської держ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авній Єгипет у II тис. до н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ігія, міфологія, культура Стародавнього Єгип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не заняття №3. «Міфи та реліг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давнього Єгип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Стародавній Єгипет» (письмові те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вілізації Передньої та Центральної Азії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ммерійсько-скіфський світ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ізація Дворіччя в III-II тис. до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ікія та Ізраїльсько-Іудейське ц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и Передньої Азії в I тис. до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ммерійсько-скіфський с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4 «Історичні джерела про скіфів. Геродот про скіфський похід Дарія I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Цивілізації Передньої та Центральної Азії. Кіммерійсько-скіфський світ»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сне опиту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Стародавня Індія та Китай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авня Інд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та релігія Стародавньої Інд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авній Кит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ігія та культура Стародавнього Кит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не заняття №5. «Наукові знання, освіта та писемність у Давньому Китаї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Давня Індія та Китай» (урок-г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діл 3. Історія Стародавньої Гре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Становлення античної грецької цивілізації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і населення Стародавньої Гре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6. «Давньогрецька міфологія і релігія як спосіб світосприйняття люд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ойська та ахейська палацові цивіліз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ньогрецьке суспільство за поемами Го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ня Греція у VIII-VI ст. до н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 грецька колоніз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ня Афінського полі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6. «Побут та виховання спартанц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Становлення античної грецької цивілізації» (письмові те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Антична грецька цивілізація класичної доби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о-перські вій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ження демократії в Афінах за часів Пери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дарське та повсякденне життя в Давній Гре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нтичні олімпійські ігри. Сім’я, освіта та виховання афіня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ція у IV ст. до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7. «Мистецтво Стародавньої Грец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Антична грецька цивілізація класичної доби» (історична віктор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Доба еллінізму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8. «Особистість і діяльність Александра Великого за історичними джерел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орення та розквіт елліністичних держ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якденне та духовне життя за елліністичної д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9 «Суспільне, господарське життя та побут в античних полісах на території Украї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Доба еллінізму» (усне опиту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діл 4. Історія Давнього Ри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Давній Рим за царської та республіканської доби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ня держави Давній 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ька республіка V-I ст. до н. 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ічні війн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ни Риму в ІІ-I ст. до н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ігія, сім’я і виховання, побут і повсякдення життя за часів республ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а Римської республіки ІІ-І ст. до н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іканські реформи (ІІ-I ст. до н. е.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10. «Історичний портрет Цезар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Давній Рим за царської та республіканської доби» (самостійна робот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Римська імперія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ька імперія доби принцип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о Рим і його повсякденне жи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ові явища в Римській імпе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кнення християнства та християнізація Римської імпе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11. «Культура Давнього Рим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ька імперія у  III –IV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ад Римської імперії на Західну та Схід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ток Великого переселення нар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не заняття №12 «Історичні джерела про суспільне та господарське життя і духовний світ давніх слов’я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і систематизації із теми «Римська імперія» (урок-г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узагальнення до курсу «Внесок народів Стародавнього світу в історію людства. Роль Стародавнього періоду в історії України» (усне опиту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ня матері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27:00Z</dcterms:created>
  <dc:creator>Vitaliy</dc:creator>
  <dc:description/>
  <cp:keywords/>
  <dc:language>en-US</dc:language>
  <cp:lastModifiedBy>COMP</cp:lastModifiedBy>
  <cp:lastPrinted>2012-10-10T21:39:00Z</cp:lastPrinted>
  <dcterms:modified xsi:type="dcterms:W3CDTF">2016-08-12T10:50:00Z</dcterms:modified>
  <cp:revision>41</cp:revision>
  <dc:subject/>
  <dc:title>6 клас Історія України</dc:title>
</cp:coreProperties>
</file>