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40"/>
        <w:jc w:val="center"/>
        <w:rPr/>
      </w:pPr>
      <w:r>
        <w:rPr>
          <w:rStyle w:val="FontStyle13"/>
          <w:rFonts w:cs="Times New Roman" w:ascii="Times New Roman" w:hAnsi="Times New Roman"/>
          <w:i w:val="false"/>
          <w:sz w:val="28"/>
          <w:szCs w:val="28"/>
          <w:lang w:val="uk-UA" w:eastAsia="uk-UA"/>
        </w:rPr>
        <w:t>11 клас. Всесвітня історія</w:t>
      </w:r>
      <w:r>
        <w:rPr>
          <w:rStyle w:val="FontStyle13"/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Style15"/>
        <w:widowControl/>
        <w:spacing w:lineRule="auto" w:line="240"/>
        <w:jc w:val="center"/>
        <w:rPr>
          <w:rStyle w:val="FontStyle15"/>
          <w:rFonts w:ascii="Times New Roman" w:hAnsi="Times New Roman" w:cs="Times New Roman"/>
          <w:b/>
          <w:b/>
          <w:bCs/>
          <w:i/>
          <w:i/>
          <w:iCs/>
          <w:spacing w:val="20"/>
          <w:sz w:val="28"/>
          <w:szCs w:val="28"/>
          <w:lang w:val="uk-UA" w:eastAsia="uk-UA"/>
        </w:rPr>
      </w:pPr>
      <w:r>
        <w:rPr>
          <w:rStyle w:val="FontStyle15"/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(35 </w:t>
      </w:r>
      <w:r>
        <w:rPr>
          <w:rStyle w:val="FontStyle15"/>
          <w:rFonts w:cs="Times New Roman" w:ascii="Times New Roman" w:hAnsi="Times New Roman"/>
          <w:b/>
          <w:sz w:val="28"/>
          <w:szCs w:val="28"/>
          <w:lang w:eastAsia="uk-UA"/>
        </w:rPr>
        <w:t>год)</w:t>
      </w:r>
    </w:p>
    <w:p>
      <w:pPr>
        <w:pStyle w:val="Normal"/>
        <w:widowControl/>
        <w:jc w:val="both"/>
        <w:rPr>
          <w:rStyle w:val="FontStyle15"/>
          <w:rFonts w:ascii="Times New Roman" w:hAnsi="Times New Roman" w:cs="Times New Roman"/>
          <w:b/>
          <w:b/>
          <w:bCs/>
          <w:i/>
          <w:i/>
          <w:iCs/>
          <w:spacing w:val="20"/>
          <w:sz w:val="28"/>
          <w:szCs w:val="28"/>
          <w:lang w:val="uk-UA" w:eastAsia="uk-UA"/>
        </w:rPr>
      </w:pPr>
      <w:r>
        <w:rPr/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4"/>
        <w:gridCol w:w="728"/>
        <w:gridCol w:w="6894"/>
        <w:gridCol w:w="1411"/>
      </w:tblGrid>
      <w:tr>
        <w:trPr>
          <w:tblHeader w:val="true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8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№</w:t>
            </w:r>
          </w:p>
          <w:p>
            <w:pPr>
              <w:pStyle w:val="Style91"/>
              <w:widowControl/>
              <w:spacing w:lineRule="exact" w:line="28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уроку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8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Дата</w:t>
            </w:r>
          </w:p>
        </w:tc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8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Тема уроку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8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имітки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numPr>
                <w:ilvl w:val="0"/>
                <w:numId w:val="1"/>
              </w:numPr>
              <w:snapToGrid w:val="false"/>
              <w:spacing w:lineRule="exact" w:line="280"/>
              <w:jc w:val="left"/>
              <w:rPr>
                <w:rStyle w:val="FontStyle16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80"/>
              <w:jc w:val="both"/>
              <w:rPr>
                <w:rStyle w:val="FontStyle16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Вступ. </w:t>
            </w:r>
            <w:r>
              <w:rPr>
                <w:rStyle w:val="FontStyle16"/>
                <w:rFonts w:cs="Times New Roman" w:ascii="Times New Roman" w:hAnsi="Times New Roman"/>
                <w:b w:val="false"/>
                <w:sz w:val="28"/>
                <w:szCs w:val="28"/>
                <w:lang w:val="uk-UA" w:eastAsia="uk-UA"/>
              </w:rPr>
              <w:t xml:space="preserve">Основні тенденції соціально-економічних та політичних перетворень у другій половині ХХ – на початку ХХІ ст.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80"/>
              <w:jc w:val="both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80"/>
              <w:rPr>
                <w:rStyle w:val="FontStyle16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Тема 1. Друга світова війна. Світ після другої світової війни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spacing w:lineRule="exact" w:line="28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80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ind w:right="1939" w:hanging="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ичини, характер, періодизація Другої світової війни. Характеристика військових дій на першому етапі війни 1939 — червень 1941 рр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80"/>
              <w:jc w:val="both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spacing w:lineRule="exact" w:line="28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80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ind w:right="1517" w:hanging="0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пад Німеччини на СРСР. Перебіг подій на радянсько-німецькому фронті у 1941-1942 рр. Корінний перелом у війні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80"/>
              <w:jc w:val="both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spacing w:lineRule="exact" w:line="28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80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Особливості окупаційного режиму та Руху Опору на окупованих територіях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80"/>
              <w:jc w:val="both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spacing w:lineRule="exact" w:line="28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80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ind w:right="1459" w:hanging="0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оєнні дії в 1943-1945 рр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80"/>
              <w:jc w:val="both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spacing w:lineRule="exact" w:line="28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80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ind w:right="1459" w:hanging="0"/>
              <w:rPr>
                <w:rStyle w:val="FontStyle17"/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Style w:val="FontStyle17"/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Практичне заняття №1. Зміна ролі чоловіка і жінки в повсякденному житті в умовах війн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80"/>
              <w:jc w:val="both"/>
              <w:rPr>
                <w:rStyle w:val="FontStyle17"/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spacing w:lineRule="exact" w:line="28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80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вершення війн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80"/>
              <w:jc w:val="both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spacing w:lineRule="exact" w:line="28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80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Світ після Другої світової війн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80"/>
              <w:jc w:val="both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spacing w:lineRule="exact" w:line="28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80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80"/>
              <w:jc w:val="left"/>
              <w:rPr>
                <w:rStyle w:val="FontStyle16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Урок узагальнення і тематичного оцінювання із теми 1 (п</w:t>
            </w:r>
            <w:r>
              <w:rPr>
                <w:rStyle w:val="FontStyle17"/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исьмові тести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80"/>
              <w:jc w:val="both"/>
              <w:rPr>
                <w:rStyle w:val="FontStyle16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9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80"/>
              <w:rPr>
                <w:rStyle w:val="FontStyle16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Тема 2. США та Канада. Країни Західної Європи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spacing w:lineRule="exact" w:line="28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80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ind w:right="2050" w:firstLine="5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США </w:t>
            </w: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у 1945 — 1960-х рр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80"/>
              <w:jc w:val="both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spacing w:lineRule="exact" w:line="28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80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ind w:right="2386" w:firstLine="5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</w:rPr>
              <w:t xml:space="preserve">США </w:t>
            </w: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/>
              </w:rPr>
              <w:t>в другій половині XX ст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80"/>
              <w:jc w:val="both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spacing w:lineRule="exact" w:line="28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80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ind w:right="1171" w:hanging="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Канада у другій половині XX ст. — на початку XXI ст.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80"/>
              <w:jc w:val="both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spacing w:lineRule="exact" w:line="28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80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імеччина. Створення ФРН і НДР. Німецьке «економічне диво». Об'єднання Німеччин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80"/>
              <w:jc w:val="both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spacing w:lineRule="exact" w:line="28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80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spacing w:lineRule="exact" w:line="280"/>
              <w:ind w:right="1109" w:firstLine="5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елика Британія. Внутрішня і зовнішня політика лейбористських та консервативних урядів у другій половині XX ст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80"/>
              <w:jc w:val="both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numPr>
                <w:ilvl w:val="0"/>
                <w:numId w:val="1"/>
              </w:numPr>
              <w:snapToGrid w:val="false"/>
              <w:spacing w:lineRule="exact" w:line="28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80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6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spacing w:lineRule="exact" w:line="280"/>
              <w:ind w:right="1109" w:hanging="0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Франція. Четверта та П</w:t>
            </w: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eastAsia="uk-UA"/>
              </w:rPr>
              <w:t>’</w:t>
            </w: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ята республі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80"/>
              <w:jc w:val="both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numPr>
                <w:ilvl w:val="0"/>
                <w:numId w:val="1"/>
              </w:numPr>
              <w:snapToGrid w:val="false"/>
              <w:spacing w:lineRule="exact" w:line="28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80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6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spacing w:lineRule="exact" w:line="280"/>
              <w:ind w:right="1109" w:firstLine="5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Італія. Італійське «економічне диво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80"/>
              <w:jc w:val="both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numPr>
                <w:ilvl w:val="0"/>
                <w:numId w:val="1"/>
              </w:numPr>
              <w:snapToGrid w:val="false"/>
              <w:spacing w:lineRule="exact" w:line="28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80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6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spacing w:lineRule="exact" w:line="280"/>
              <w:ind w:right="1109" w:firstLine="5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FontStyle17"/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Практичне заняття №2. Європейська інтеграція: здобутки і труднощі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80"/>
              <w:jc w:val="both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9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8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Тема 3. СРСР у другій половині ХХ ст. та його розпад.</w:t>
            </w:r>
          </w:p>
          <w:p>
            <w:pPr>
              <w:pStyle w:val="Style91"/>
              <w:widowControl/>
              <w:spacing w:lineRule="exact" w:line="280"/>
              <w:rPr>
                <w:rStyle w:val="FontStyle16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раїни Центральної та Східної Європи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spacing w:lineRule="exact" w:line="28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80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ind w:left="5" w:right="2141" w:hanging="5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СРСР у 1945 – 1964 рр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80"/>
              <w:jc w:val="both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spacing w:lineRule="exact" w:line="28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80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«Перебудова» та розпад СРСР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80"/>
              <w:jc w:val="both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5" w:right="1363" w:hanging="5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Становлення прорадянських режимів у країнах Центральної та Східної Європи. Утворення системи світового соціалізму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both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5" w:right="1363" w:hanging="5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FontStyle17"/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Практичне заняття №3. Угорська революція 1956 р., «Празька весна» 1968 р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both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0" w:hanging="1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Демократичні революції, особливості їх здійсненн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both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Урок узагальнення і тематичного оцінювання із теми 3 (самостійна робота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both"/>
              <w:rPr>
                <w:rStyle w:val="FontStyle16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9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Тема 4. Розвиток провідних країни Азії, Африки та Латинської Америки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right="2304" w:firstLine="5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Розпад світової колоніальної системи. Етапи деколонізації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both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нутрішня та зовнішня політика Японії наприкінці XX — на початку XXI ст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both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итай. Реформування економіки Китаю наприкінці XX — на початку XXI ст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both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Розвиток Індії наприкінці XX — на початку XXI ст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both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раїни Близького та Середнього Сходу, Африк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both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5" w:hanging="5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Латинська Америка. Особливості соціально-економічного та політичного розвитку країн регіону в повоєнний час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both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9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Тема 5</w:t>
            </w: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. </w:t>
            </w: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Міжнародні відносини у другій половині </w:t>
            </w:r>
            <w:r>
              <w:rPr>
                <w:rStyle w:val="FontStyle17"/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 xml:space="preserve">ХХ </w:t>
            </w: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  <w:p>
            <w:pPr>
              <w:pStyle w:val="Style9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 початку ХХІ ст.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«Холодна війна»: причини, зміст, перебіг, наслідки, результат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both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rPr>
                <w:rStyle w:val="FontStyle14"/>
                <w:rFonts w:ascii="Times New Roman" w:hAnsi="Times New Roman" w:cs="Times New Roman"/>
                <w:spacing w:val="-2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pacing w:val="-20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Світ наприкінці XX — на початку XXI ст. Боротьба з міжнародним тероризмо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both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rPr>
                <w:rStyle w:val="FontStyle14"/>
                <w:rFonts w:ascii="Times New Roman" w:hAnsi="Times New Roman" w:cs="Times New Roman"/>
                <w:spacing w:val="-2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pacing w:val="-20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FontStyle17"/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 xml:space="preserve">Практичне заняття №4. Україна в системі міжнародних відносин кінця ХХ – початку ХХІ ст.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both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9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Тема 6. Розвиток культури (1945 - початок </w:t>
            </w:r>
            <w:r>
              <w:rPr>
                <w:rStyle w:val="FontStyle17"/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 xml:space="preserve">ХХІ </w:t>
            </w:r>
            <w:r>
              <w:rPr>
                <w:rStyle w:val="FontStyle16"/>
                <w:rFonts w:cs="Times New Roman" w:ascii="Times New Roman" w:hAnsi="Times New Roman"/>
                <w:b w:val="false"/>
                <w:sz w:val="28"/>
                <w:szCs w:val="28"/>
                <w:lang w:val="uk-UA" w:eastAsia="uk-UA"/>
              </w:rPr>
              <w:t>с</w:t>
            </w: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т.)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5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Основні напрями НТР в другій половині XX ст. та їх вплив на життя пересічного громадянина. Становлення постіндустріального (інформаційного) суспільст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both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right="1565" w:firstLine="5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Основні тенденції і течії розвитку літератури, образотворчого мистецтва, архітектури, музики, театру, кіно й спорту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both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Урок узагальнення і тематичного оцінювання із тем 4-6 (історичний диктант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both"/>
              <w:rPr>
                <w:rStyle w:val="FontStyle16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Franklin Gothic Medium Cond" w:hAnsi="Franklin Gothic Medium Cond" w:eastAsia="Times New Roman" w:cs="Franklin Gothic Medium Cond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Franklin Gothic Medium Cond" w:hAnsi="Franklin Gothic Medium Cond" w:cs="Franklin Gothic Medium Cond"/>
      <w:b/>
      <w:bCs/>
      <w:i/>
      <w:iCs/>
      <w:spacing w:val="20"/>
      <w:sz w:val="46"/>
      <w:szCs w:val="46"/>
    </w:rPr>
  </w:style>
  <w:style w:type="character" w:styleId="FontStyle14">
    <w:name w:val="Font Style14"/>
    <w:basedOn w:val="Style14"/>
    <w:qFormat/>
    <w:rPr>
      <w:rFonts w:ascii="Franklin Gothic Medium Cond" w:hAnsi="Franklin Gothic Medium Cond" w:cs="Franklin Gothic Medium Cond"/>
      <w:b/>
      <w:bCs/>
      <w:sz w:val="18"/>
      <w:szCs w:val="18"/>
    </w:rPr>
  </w:style>
  <w:style w:type="character" w:styleId="FontStyle15">
    <w:name w:val="Font Style15"/>
    <w:basedOn w:val="Style14"/>
    <w:qFormat/>
    <w:rPr>
      <w:rFonts w:ascii="Franklin Gothic Medium Cond" w:hAnsi="Franklin Gothic Medium Cond" w:cs="Franklin Gothic Medium Cond"/>
      <w:sz w:val="36"/>
      <w:szCs w:val="36"/>
    </w:rPr>
  </w:style>
  <w:style w:type="character" w:styleId="FontStyle16">
    <w:name w:val="Font Style16"/>
    <w:basedOn w:val="Style14"/>
    <w:qFormat/>
    <w:rPr>
      <w:rFonts w:ascii="Franklin Gothic Medium Cond" w:hAnsi="Franklin Gothic Medium Cond" w:cs="Franklin Gothic Medium Cond"/>
      <w:b/>
      <w:bCs/>
      <w:sz w:val="18"/>
      <w:szCs w:val="18"/>
    </w:rPr>
  </w:style>
  <w:style w:type="character" w:styleId="FontStyle17">
    <w:name w:val="Font Style17"/>
    <w:basedOn w:val="Style14"/>
    <w:qFormat/>
    <w:rPr>
      <w:rFonts w:ascii="Franklin Gothic Medium Cond" w:hAnsi="Franklin Gothic Medium Cond" w:cs="Franklin Gothic Medium Cond"/>
      <w:sz w:val="18"/>
      <w:szCs w:val="18"/>
    </w:rPr>
  </w:style>
  <w:style w:type="character" w:styleId="FontStyle18">
    <w:name w:val="Font Style18"/>
    <w:basedOn w:val="Style14"/>
    <w:qFormat/>
    <w:rPr>
      <w:rFonts w:ascii="Franklin Gothic Medium Cond" w:hAnsi="Franklin Gothic Medium Cond" w:cs="Franklin Gothic Medium Cond"/>
      <w:b/>
      <w:bCs/>
      <w:sz w:val="54"/>
      <w:szCs w:val="5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547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35"/>
    </w:pPr>
    <w:rPr/>
  </w:style>
  <w:style w:type="paragraph" w:styleId="Style91">
    <w:name w:val="Style9"/>
    <w:basedOn w:val="Normal"/>
    <w:qFormat/>
    <w:pPr>
      <w:spacing w:lineRule="exact" w:line="178"/>
      <w:jc w:val="center"/>
    </w:pPr>
    <w:rPr/>
  </w:style>
  <w:style w:type="paragraph" w:styleId="Style101">
    <w:name w:val="Style10"/>
    <w:basedOn w:val="Normal"/>
    <w:qFormat/>
    <w:pPr>
      <w:spacing w:lineRule="exact" w:line="35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20:29:00Z</dcterms:created>
  <dc:creator>777</dc:creator>
  <dc:description/>
  <cp:keywords/>
  <dc:language>en-US</dc:language>
  <cp:lastModifiedBy>COMP</cp:lastModifiedBy>
  <cp:lastPrinted>2015-08-29T18:37:00Z</cp:lastPrinted>
  <dcterms:modified xsi:type="dcterms:W3CDTF">2016-08-12T16:02:00Z</dcterms:modified>
  <cp:revision>7</cp:revision>
  <dc:subject/>
  <dc:title>11 клас</dc:title>
</cp:coreProperties>
</file>