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іологія 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2015/2016 навчальному році навчання біології в 7 класах здійснюватиметься за новою редакцією навчальної програми з біології для </w:t>
        <w:br/>
        <w:t>6 – 9 класів, яка  порівняно з попередньою редакцією зазнала деяких змін у напрямку її розвантаження.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разі затримки із доставленням у навчальні заклади нових підручників з біології </w:t>
      </w:r>
      <w:r>
        <w:rPr>
          <w:color w:val="000000"/>
          <w:kern w:val="2"/>
          <w:sz w:val="28"/>
          <w:szCs w:val="28"/>
          <w:lang w:eastAsia="ru-RU"/>
        </w:rPr>
        <w:t>у навчальному процесі можна використовувати підручники біології для 8 класу 2008 року</w:t>
      </w:r>
      <w:r>
        <w:rPr>
          <w:sz w:val="28"/>
          <w:szCs w:val="28"/>
        </w:rPr>
        <w:t xml:space="preserve"> видання. Оскільки ці підручники будуть використовуватися  учнями 8-их класів для навчання біології у 7 клас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ожна  використовувати підручники біології для 7 класу 1996 – 2004 років видання, що зберегли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бібліотечних фондах навчальних закладів. Також пропонуємо використовувати електронні версії новостворених підручників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 xml:space="preserve"> розміщено на сайтах видавництв та спеціально створеному репозитарії цифрового навчального контенту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uate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lokand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чи підручники біології попередніх років видання необхідно враховувати структуру та концептуальні особливості нової програми з біології  (лист МОН № 1/9-305 від 26.06.2015, </w:t>
      </w:r>
      <w:hyperlink r:id="rId3">
        <w:r>
          <w:rPr>
            <w:rStyle w:val="InternetLink"/>
            <w:sz w:val="28"/>
            <w:szCs w:val="28"/>
            <w:lang w:val="uk-UA"/>
          </w:rPr>
          <w:t>http://old.mon.gov.ua/ua/about-ministry/normative/page6/</w:t>
        </w:r>
      </w:hyperlink>
      <w:r>
        <w:rPr>
          <w:sz w:val="28"/>
          <w:szCs w:val="28"/>
          <w:lang w:val="uk-UA"/>
        </w:rPr>
        <w:t xml:space="preserve"> ) і державні вимоги щодо рівня загальноосвітньої підготовки учнів, визначені програмо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Ефективне використання підручників попередніх років видання можливе за умови раціональної організації навчальної діяльності учнів. Наприклад, рекомендуємо під час вивчення теми «Різноманітність тварин»   використовувати систему завдань з текстом підручника, зображеннями, відеофрагментами, ресурсами Інтернету, що забезпечуватимуть встановлення учнями тих особливостей будови і життєдіяльності тварин, які мають пристосувальне значення до їхнього способу життя та середовища існування. Це створюватиме умови для засвоєння основного змісту теми безпосередньо на уроці й усуне перевантаження учнів. Через те, що навчальний матеріал одного уроку теми «Процеси життєдіяльності тварин» у підручниках попередніх років видання розміщено в різних параграфах, її вивчення пропонуємо організувати із застосуванням групової форми навчальної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0" w:after="240"/>
      <w:ind w:hanging="320"/>
    </w:pPr>
    <w:rPr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test.lokando.com/" TargetMode="External"/><Relationship Id="rId3" Type="http://schemas.openxmlformats.org/officeDocument/2006/relationships/hyperlink" Target="http://old.mon.gov.ua/ua/about-ministry/normative/page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10:00Z</dcterms:created>
  <dc:creator>organiz</dc:creator>
  <dc:description/>
  <dc:language>en-US</dc:language>
  <cp:lastModifiedBy>beskova</cp:lastModifiedBy>
  <dcterms:modified xsi:type="dcterms:W3CDTF">2015-08-10T15:10:00Z</dcterms:modified>
  <cp:revision>2</cp:revision>
  <dc:subject/>
  <dc:title>Біологія</dc:title>
</cp:coreProperties>
</file>